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Projektová dokumentace řeší úpravu vytápění ve stávajících prostorách vypůjční služby, skladu knižního fondu a studovny. Dokumentace byla vypracována na základě požadavků investora, stavebních výkresů a požadavků specialistů. 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V objektu je instalován teplovodní systém vytápění, s nucenou cirkulací topné vody v systému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lohopisné podmínky stavb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počtová venkovní teplota</w:t>
        <w:tab/>
        <w:tab/>
        <w:tab/>
        <w:tab/>
        <w:tab/>
        <w:tab/>
        <w:tab/>
        <w:t>-12°C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ůměrná denní venkovní teplota v topném období</w:t>
        <w:tab/>
        <w:tab/>
        <w:tab/>
        <w:tab/>
        <w:t>4°C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čet topných dnů v roce</w:t>
        <w:tab/>
        <w:tab/>
        <w:tab/>
        <w:tab/>
        <w:tab/>
        <w:tab/>
        <w:tab/>
        <w:tab/>
        <w:t>232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ůměrná vnitřní výpočtová teplota</w:t>
        <w:tab/>
        <w:tab/>
        <w:tab/>
        <w:tab/>
        <w:tab/>
        <w:tab/>
        <w:t xml:space="preserve">20 °C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 provozu: nepřerušovaný s nočním útlumem, automatický s občasným dohlede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stnosti jsou vytápěny na teploty dle ČSN 1283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ávající stav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místnostech je instalováno teplovodní vytápění. Otopná tělesa jsou litinová článková. Na otopných tělesech jsou osazeny ventily s termostatickými hlavicemi a šroubení. Rozvodné potrubí je provedeno z ocelového potrubí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prava vytápěn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stnost č. P01.002 – místnost je vytápěna na 20°C, vytápění zůstane beze změn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stnost č. P01.007 – místnost je vytápěna na 20°C, vytápění zůstane beze změn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stnost č. P01.009a – místnost je vytápěna na 15°C, v místnosti bude instalováno jedno nové litinové článkové otopné těleso. Teplota v místnosti bude 22°C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stnost č. P01.039 – místnost je vytápěna na 20°C, vytápění zůstane beze změny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Místnost č. P01.040a – místnost je vytápěna na 20°C, dle požadavku uživatele bude výkon zvětše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vodná potrub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pojovací potrubí k novým otopným tělesům jsou provedena z ocelových trubek. Potrubí je vedeno pod tělesy. Pro nové otopné těleso v místnosti číslo 009a je provedena nová stoupačka a přípojk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topná těles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V místnosti číslo 009a je osazeno nové litinové článkové těleso. Na přívodním potrubí je osazen přímý radiátorový ventil s termostatickou hlavicí se zabezpečením proti odcizení, na vratném potrubí je osazeno přímé radiátorové regulační šroubení s možností uzavření a vypouštění. Otopné těleso je opatřeno odvzdušňovacím ventilem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V místnosti číslo 040a jsou osazena nová litinová článková tělesa. Stávající tělesa jsou demontována. Na přívodním potrubí je osazen přímý radiátorový ventil s termostatickou hlavicí se zabezpečením proti odcizení, na vratném potrubí je osazeno přímé radiátorové regulační šroubení s možností uzavření a vypouštění. Otopné těleso je opatřeno odvzdušňovacím ventilem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átěry, izolac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rubí je opatřeno základním rezuvzdorným nátěrem. Neizolované potrubí je dále opatřeno syntetickým dvojnásobným nátěrem plus emai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koušky a uvedení do provoz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ed uvedením do provozu musí být provedena zkouška těsnosti a provozní zkoušky dle ČSN 060310, tyto zkoušky jsou součástí dodávky dodavatele otopné soustavy. Před uvedením do provozu musí být každé zařízení řádně propláchnuto a musí být provedena tlaková a topná zkouška. </w:t>
      </w:r>
      <w:r>
        <w:rPr>
          <w:rFonts w:cs="Arial" w:ascii="Arial" w:hAnsi="Arial"/>
          <w:b/>
          <w:sz w:val="24"/>
          <w:szCs w:val="24"/>
        </w:rPr>
        <w:t>Součástí topné zkoušky je seřízení soustavy, především nově instalovaných těles.</w:t>
      </w:r>
      <w:r>
        <w:rPr>
          <w:rFonts w:cs="Arial" w:ascii="Arial" w:hAnsi="Arial"/>
          <w:sz w:val="24"/>
          <w:szCs w:val="24"/>
        </w:rPr>
        <w:t xml:space="preserve"> Součástí dodávky montážní organizace je i seznámení uživatele s obsluhou zařízení. Při provádění montáže systému a uvedení do provozu musí být splněna ustanovení souvisejících norem, dodrženy pokyny výrobců zařízení a bezpečnostní předpisy. V místech svařování je nutný dohled po pracovní době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Bezpečnost a ochrana zdraví při práci, hygiena prác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škeré montážní práce je nutno provádět v souladu s platnými technologickými předpisy, předpisy bezpečnostními a ustanoveními ČSN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ojektová dokumentace je zpracována v souladu s platnými hygienickými předpisy a souvisejícími normami, zejména zákon o ochraně veřejného zdraví č.258/2000 Sb. o hygienických požadavcích na pracovní prostředí.</w:t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žité normy a předpisy</w:t>
      </w:r>
    </w:p>
    <w:p>
      <w:pPr>
        <w:pStyle w:val="BodyTextIndent3"/>
        <w:ind w:left="0" w:hanging="0"/>
        <w:jc w:val="both"/>
        <w:rPr/>
      </w:pPr>
      <w:r>
        <w:rPr>
          <w:rFonts w:cs="Arial" w:ascii="Arial" w:hAnsi="Arial"/>
          <w:szCs w:val="24"/>
        </w:rPr>
        <w:t>Při zpracování dokumentace a při realizaci budou respektovány následující normy:</w:t>
      </w:r>
    </w:p>
    <w:p>
      <w:pPr>
        <w:pStyle w:val="BodyTextIndent3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SN 06 0310 – Ústřední vytápění – Projektování a montáž</w:t>
      </w:r>
    </w:p>
    <w:p>
      <w:pPr>
        <w:pStyle w:val="BodyTextIndent3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ČSN 06 0830 – Zabezpečovací zařízení pro ústřední vytápění a ohřívání užitkové vody </w:t>
      </w:r>
    </w:p>
    <w:p>
      <w:pPr>
        <w:pStyle w:val="BodyTextIndent3"/>
        <w:ind w:left="0" w:hanging="0"/>
        <w:jc w:val="both"/>
        <w:rPr/>
      </w:pPr>
      <w:r>
        <w:rPr>
          <w:rFonts w:cs="Arial" w:ascii="Arial" w:hAnsi="Arial"/>
          <w:szCs w:val="24"/>
        </w:rPr>
        <w:t>ČSN 13 0072 – Potrubí. Označování potrubí podle provozní tekutiny</w:t>
      </w:r>
    </w:p>
    <w:p>
      <w:pPr>
        <w:pStyle w:val="BodyTextIndent3"/>
        <w:ind w:left="0" w:hanging="0"/>
        <w:jc w:val="both"/>
        <w:rPr/>
      </w:pPr>
      <w:r>
        <w:rPr>
          <w:rFonts w:cs="Arial" w:ascii="Arial" w:hAnsi="Arial"/>
          <w:szCs w:val="24"/>
        </w:rPr>
        <w:t>ČSN 13 0021 – Potrubí – technická pravidla, část 1-10</w:t>
      </w:r>
    </w:p>
    <w:p>
      <w:pPr>
        <w:pStyle w:val="BodyTextIndent3"/>
        <w:ind w:left="0" w:hanging="0"/>
        <w:jc w:val="both"/>
        <w:rPr/>
      </w:pPr>
      <w:r>
        <w:rPr>
          <w:rFonts w:cs="Arial" w:ascii="Arial" w:hAnsi="Arial"/>
          <w:szCs w:val="24"/>
        </w:rPr>
        <w:t>Vyhláška ČÚBP č. 48/1982 Sb., kterou se stanoví základní požadavky k zajištění bezpečnosti práce a technických zařízení.</w:t>
      </w:r>
    </w:p>
    <w:p>
      <w:pPr>
        <w:pStyle w:val="BodyTextIndent3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hláška č.324/1990 Sb. Českého úřadu bezpečnosti práce a Českého báňského úřadu ze dne 13.4.1990 o bezpečnosti práce a technických zařízení při stavebních pracích.</w:t>
      </w:r>
    </w:p>
    <w:p>
      <w:pPr>
        <w:pStyle w:val="BodyTextIndent3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</w:tabs>
      <w:ind w:left="426" w:hanging="142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39:00Z</dcterms:created>
  <dc:creator>DOSZpro, s.r.o.</dc:creator>
  <dc:description/>
  <cp:keywords/>
  <dc:language>en-US</dc:language>
  <cp:lastModifiedBy>Eduard</cp:lastModifiedBy>
  <cp:lastPrinted>2013-05-27T14:49:00Z</cp:lastPrinted>
  <dcterms:modified xsi:type="dcterms:W3CDTF">2014-06-05T12:16:00Z</dcterms:modified>
  <cp:revision>15</cp:revision>
  <dc:subject/>
  <dc:title>Zásobování teplem</dc:title>
</cp:coreProperties>
</file>